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лях осуществления контроля за безопасностью молока и молочных продуктов, производимых и реализуемых на территории Удмуртской Республики, Главным управлением ветеринарии Удмуртской Республики в период с 01.04.2019 по 30.04.2019 организовано проведение Месячника по безопасности молока на территории Удмуртской Республики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Месячника по безопасности молока будет производиться отбор проб молока и молочных продуктов для выполнения лабораторных исследований, а также будут проводиться обследования хозяйствующих субъектов производителей молока сырого, на соответствие требованиям Федерального закона от 02.01.2000 № 29-ФЗ «О качестве и безопасности пищевых продуктов», Технического Регламента Таможенного Союза ТР ТС 021/2011 «О безопасности пищевой продукции», Технического регламента Таможенного союза «О безопасности молока и молочной продукции» (ТР ТС 033/2013)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04:13Z</dcterms:created>
  <dc:creator/>
  <dc:description/>
  <dc:language>en-US</dc:language>
  <cp:lastModifiedBy/>
  <cp:revision>0</cp:revision>
  <dc:subject/>
  <dc:title/>
</cp:coreProperties>
</file>